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/c 12 Nov 07 - Timetable for JEvans &amp; JMarshal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hatched periods shows the times when both J.E. &amp; J.M. are unavailable to support classes, the other shaded areas show when one of us is not available, the blank periods show when we are both availab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dure: Select a non-hatched period, agree dates &amp; times with JM or JE and then book the ICT lab using Share point.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8"/>
        <w:gridCol w:w="1345"/>
        <w:gridCol w:w="1344"/>
        <w:gridCol w:w="1276"/>
        <w:gridCol w:w="1344"/>
        <w:gridCol w:w="1344"/>
      </w:tblGrid>
      <w:tr>
        <w:trPr>
          <w:trHeight w:val="1038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on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u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ed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u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ri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5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M &amp; JE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 &amp; J.E.</w:t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3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1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 xml:space="preserve">J.M.&amp; </w:t>
              <w:br/>
              <w:t>J.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J.M. &amp; J.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4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1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: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:2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E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</w:tr>
      <w:tr>
        <w:trPr>
          <w:trHeight w:val="1038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:00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!Ps2OcuAe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5:00Z</dcterms:created>
  <dc:creator>jmarshall</dc:creator>
  <dc:description/>
  <cp:keywords/>
  <dc:language>en-US</dc:language>
  <cp:lastModifiedBy>Marshall</cp:lastModifiedBy>
  <cp:lastPrinted>2007-08-23T11:27:00Z</cp:lastPrinted>
  <dcterms:modified xsi:type="dcterms:W3CDTF">2007-11-12T08:46:00Z</dcterms:modified>
  <cp:revision>3</cp:revision>
  <dc:subject/>
  <dc:title>ICT LAB BOOKING FORM</dc:title>
</cp:coreProperties>
</file>